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UNIVERZITET U NIŠU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FILOZOFSKI FAKULTET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RS"/>
        </w:rPr>
        <w:t>Naučno-nastavnom veću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CS"/>
        </w:rPr>
        <w:t xml:space="preserve">Recenzija tematskog zbornika radova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sr-CS"/>
        </w:rPr>
        <w:t>„</w:t>
      </w:r>
      <w:r>
        <w:rPr>
          <w:b/>
          <w:sz w:val="28"/>
          <w:szCs w:val="28"/>
          <w:lang w:val="sr-Latn-RS"/>
        </w:rPr>
        <w:t>Mentalno zdravlje u zajednici</w:t>
      </w:r>
      <w:r>
        <w:rPr>
          <w:b/>
          <w:sz w:val="28"/>
          <w:szCs w:val="28"/>
          <w:lang w:val="sr-Latn-CS"/>
        </w:rPr>
        <w:t>“</w:t>
      </w:r>
    </w:p>
    <w:p>
      <w:pPr>
        <w:pStyle w:val="Normal"/>
        <w:jc w:val="both"/>
        <w:rPr>
          <w:b/>
          <w:b/>
          <w:color w:val="0070C0"/>
          <w:sz w:val="28"/>
          <w:szCs w:val="28"/>
          <w:lang w:val="sr-CS"/>
        </w:rPr>
      </w:pPr>
      <w:r>
        <w:rPr>
          <w:b/>
          <w:color w:val="0070C0"/>
          <w:sz w:val="28"/>
          <w:szCs w:val="28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lang w:val="sr-Latn-RS"/>
        </w:rPr>
        <w:t>Tematski zbornik radova pod naslovom „Mentalno zdravlje u zajednici“ čine radovi koji su nastali u sklopu široke palete aktivnosti Psihološkog svetovališta za studente, koje kao projekat Saveza studenata Univerziteta u Nišu i Studentskog kulturnog centra Niš radi još od 2005. godine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Latn-RS"/>
        </w:rPr>
        <w:t>U okviru zbornika planirano je publikovanje 9 radova. Autori radova su dominantno studenti doktorskih, master i diplomskih akademskih studija društveno-humanističkih usmerenja, a pored toga pojedini autori su i iskusni psihoterapeuti angažovani u oblasti zaštite mentalnog zdravlja mladih, a pre svega studenat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Latn-RS"/>
        </w:rPr>
        <w:t xml:space="preserve">Radovi koji su prikazani u zborniku pokrivaju oblasti koje su od krucijalnog značaja za očuvanje i unapređenje mentalnog zdravlja, pre svega mladih. Kroz tri rada razmatra se problematika značajna za razvojnu psihologiju, pre svega afektivni odnosi. Ispitivane su relacije afektivne vezanosti i emocionalne kompetencije studenata, a razmatrana je i važnost afektivnih odnosa za razumevanje seksualnih stavova i seksualno rizičnog ponašanja adolescenata. Još jedan rad iz ove oblasti analizira </w:t>
      </w:r>
      <w:r>
        <w:rPr/>
        <w:t>važnost ranih iskustava i ljubavnih stavova na zadovoljstvo partnerskom vezom u odraslom dobu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Dva rada stavljaju u fokus razmatranja osobine ličnosti, te jedan od njih stavlja osobine ličnosti kao prediktore perfekcionizma, dok se u drugom razmatraju veze sa psihosocijalnim aspektima upotrebe društvenih mreža na Internetu, konkreetno Fejsbuka. Imajući u vidu da populacija mladih, a posebno studenata, predstavlja sržni faktor koji će u budućnosti određivati pravac razvoja našeg društva, kroz jedan članak se ističe važnost promocije zdravlja na radnom mestu u funkciji prevencije mentalnih poremećaja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Naravno, nezaobilaznu i za očuvanje mentalnog zdravlja kardinalnu stavku predstavlja psihoterapija. S obzirom na to, dva rada razmatraju značajne probleme za ovu oblast. Jedan od radova bavi se važnošću terapije usmerene na šeme – rane maladaptivne šeme, dok se drugi rad pre svega usmerava na primenu psihodrame u radu sa mladima u zajednici.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Ovaj tematski zbornik čine, kao prvo, teorijski radovi kroz koje se elokventno razmatraju koncepti značajni za psihički život, dok se s druge strane dobar broj radova na empirijskoj bazi bavi konstruktima koji su deo sfere interesovanja mladih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Vrednost ovog zbornika ne leži samo u kvalitetu prikazanih radova, već i u snazi koja proizilazi iz mogućnosti praktične primene nalaza i razmatranja predstavljenih kroz članke. Kao takav, ne samo da može biti intrigantan stručnim saradnicima i naučnoj javnosti, već i znatno široj populaciji, a pre svega populaciji mladih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Latn-RS"/>
        </w:rPr>
        <w:t>Rezimirajući sve navedeno, jasno je i svakako izvesno da ovakav tematski zbornik definitivno dobija preporuku za publikovanje.</w:t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ind w:firstLine="720"/>
        <w:jc w:val="right"/>
        <w:rPr>
          <w:lang w:val="sr-Latn-RS"/>
        </w:rPr>
      </w:pPr>
      <w:r>
        <w:rPr>
          <w:lang w:val="sr-Latn-RS"/>
        </w:rPr>
        <w:t>Recenzent,</w:t>
      </w:r>
    </w:p>
    <w:p>
      <w:pPr>
        <w:pStyle w:val="Normal"/>
        <w:ind w:firstLine="720"/>
        <w:jc w:val="right"/>
        <w:rPr>
          <w:lang w:val="sr-Latn-RS"/>
        </w:rPr>
      </w:pPr>
      <w:r>
        <w:rPr>
          <w:lang w:val="sr-Latn-RS"/>
        </w:rPr>
        <w:t>Doc. dr Dušan Todorović</w:t>
      </w:r>
    </w:p>
    <w:p>
      <w:pPr>
        <w:pStyle w:val="Normal"/>
        <w:ind w:firstLine="720"/>
        <w:jc w:val="right"/>
        <w:rPr>
          <w:lang w:val="sr-Latn-RS"/>
        </w:rPr>
      </w:pPr>
      <w:r>
        <w:rPr>
          <w:lang w:val="sr-Latn-RS"/>
        </w:rPr>
        <w:t>Filozofski fakultet Univerziteta u Nišu</w:t>
      </w:r>
    </w:p>
    <w:p>
      <w:pPr>
        <w:pStyle w:val="Normal"/>
        <w:ind w:firstLine="720"/>
        <w:jc w:val="right"/>
        <w:rPr>
          <w:lang w:val="sr-Latn-RS"/>
        </w:rPr>
      </w:pPr>
      <w:r>
        <w:rPr>
          <w:lang w:val="sr-Latn-RS"/>
        </w:rPr>
        <w:t>Departman za psihologiju</w:t>
      </w:r>
    </w:p>
    <w:p>
      <w:pPr>
        <w:pStyle w:val="Normal"/>
        <w:spacing w:lineRule="auto" w:line="360"/>
        <w:jc w:val="both"/>
        <w:rPr>
          <w:color w:val="0070C0"/>
          <w:lang w:val="en-US"/>
        </w:rPr>
      </w:pPr>
      <w:r>
        <w:rPr>
          <w:color w:val="0070C0"/>
          <w:lang w:val="sr-CS"/>
        </w:rPr>
        <w:tab/>
      </w:r>
    </w:p>
    <w:p>
      <w:pPr>
        <w:pStyle w:val="Normal"/>
        <w:rPr>
          <w:color w:val="0070C0"/>
          <w:lang w:val="en-US"/>
        </w:rPr>
      </w:pPr>
      <w:r>
        <w:rPr>
          <w:color w:val="0070C0"/>
          <w:lang w:val="en-US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sb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6:11:00Z</dcterms:created>
  <dc:creator>mk</dc:creator>
  <dc:description/>
  <cp:keywords/>
  <dc:language>en-US</dc:language>
  <cp:lastModifiedBy>Milica</cp:lastModifiedBy>
  <cp:lastPrinted>2017-11-13T14:10:00Z</cp:lastPrinted>
  <dcterms:modified xsi:type="dcterms:W3CDTF">2017-11-14T16:11:00Z</dcterms:modified>
  <cp:revision>2</cp:revision>
  <dc:subject/>
  <dc:title>Рецензија тематског међународног зборника радова                          „Појединац, породица и друштво у транзицији“</dc:title>
</cp:coreProperties>
</file>